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98097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95858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87551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